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транспортного файлу </w:t>
        <w:br/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Реєстр бюджетних фінансових зобов’язан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f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ddmmgggg.db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  <w:bookmarkStart w:id="0" w:name="_GoBack"/>
      <w:bookmarkEnd w:id="0"/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f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;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 одержувача бюджетних коштiв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dmmgggg</w:t>
      </w:r>
      <w:r>
        <w:rPr>
          <w:rFonts w:cs="Times New Roman" w:ascii="Times New Roman" w:hAnsi="Times New Roman"/>
          <w:sz w:val="28"/>
          <w:szCs w:val="28"/>
        </w:rPr>
        <w:t xml:space="preserve"> - дата подання інформації  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 - день, </w:t>
      </w:r>
      <w:r>
        <w:rPr>
          <w:rFonts w:cs="Times New Roman" w:ascii="Times New Roman" w:hAnsi="Times New Roman"/>
          <w:b/>
          <w:sz w:val="28"/>
          <w:szCs w:val="28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 - мiсяць, </w:t>
      </w:r>
      <w:r>
        <w:rPr>
          <w:rFonts w:cs="Times New Roman" w:ascii="Times New Roman" w:hAnsi="Times New Roman"/>
          <w:b/>
          <w:sz w:val="28"/>
          <w:szCs w:val="28"/>
        </w:rPr>
        <w:t>gggg</w:t>
      </w:r>
      <w:r>
        <w:rPr>
          <w:rFonts w:cs="Times New Roman" w:ascii="Times New Roman" w:hAnsi="Times New Roman"/>
          <w:sz w:val="28"/>
          <w:szCs w:val="28"/>
        </w:rPr>
        <w:t xml:space="preserve"> - рiк)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анку*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 введенні рахунку в форма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иться «0»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одержува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не заповнюється при введенні рахунку в форма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е IBANK</w:t>
            </w:r>
          </w:p>
        </w:tc>
      </w:tr>
    </w:tbl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Таблиця 1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99"/>
        <w:gridCol w:w="1821"/>
        <w:gridCol w:w="445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перац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/п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несення документа до реєст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A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розпорядника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 (*для місцевих бюджетів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К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ізації по мережі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O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DO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OC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 фінзобов’яза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DOC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 фінзобов’язання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, усього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дня оплата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анку отримувача*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 введенні рахунку в форма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иться «0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банк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унок одержувача *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заповнюється при введенні рахунку в форма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е IBANK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RPOU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кошт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R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йняття до виконання бюджетного фінансового зобов’яза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/п в реєстрі зобов’язан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RPOU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E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єст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гаше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G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а обмеження оприлюднення 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ший символ  визначає заборону публікац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 – публікувати</w:t>
              <w:br/>
              <w:tab/>
              <w:t>1 – не публікува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сіх КВК крім </w:t>
              <w:br/>
              <w:t>100, 210, 330, 360, 596, 638, 652, 662, 664 перший символ може мати значення лише 0</w:t>
              <w:br/>
              <w:t>2-гий символ визначає потребу в маскуванні персональних даних</w:t>
              <w:br/>
              <w:tab/>
              <w:t xml:space="preserve">0 – не маскувати </w:t>
              <w:br/>
              <w:tab/>
              <w:t>1 - маскуват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хун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мувач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форма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BAN. не заповнюється при введенні звичайного рахунку в поле NLSK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транспортного файлу </w:t>
        <w:br/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Реєстр бюджетних зобов’язан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k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ddmmgggg.db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;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 одержувача бюджетних коштiв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dmmgggg</w:t>
      </w:r>
      <w:r>
        <w:rPr>
          <w:rFonts w:cs="Times New Roman" w:ascii="Times New Roman" w:hAnsi="Times New Roman"/>
          <w:sz w:val="28"/>
          <w:szCs w:val="28"/>
        </w:rPr>
        <w:t xml:space="preserve"> - дата подання інформації 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 - день, </w:t>
      </w:r>
      <w:r>
        <w:rPr>
          <w:rFonts w:cs="Times New Roman" w:ascii="Times New Roman" w:hAnsi="Times New Roman"/>
          <w:b/>
          <w:sz w:val="28"/>
          <w:szCs w:val="28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 - мiсяць, </w:t>
      </w:r>
      <w:r>
        <w:rPr>
          <w:rFonts w:cs="Times New Roman" w:ascii="Times New Roman" w:hAnsi="Times New Roman"/>
          <w:b/>
          <w:sz w:val="28"/>
          <w:szCs w:val="28"/>
        </w:rPr>
        <w:t>gggg</w:t>
      </w:r>
      <w:r>
        <w:rPr>
          <w:rFonts w:cs="Times New Roman" w:ascii="Times New Roman" w:hAnsi="Times New Roman"/>
          <w:sz w:val="28"/>
          <w:szCs w:val="28"/>
        </w:rPr>
        <w:t xml:space="preserve"> - рiк).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2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99"/>
        <w:gridCol w:w="1821"/>
        <w:gridCol w:w="445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перац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/п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несення документа до реєст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A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розпорядника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 (*для місцевих бюджетів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К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ізації по мережі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O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DO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, усього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дня оплата </w:t>
            </w:r>
          </w:p>
        </w:tc>
      </w:tr>
      <w:tr>
        <w:trPr>
          <w:trHeight w:val="22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RPOU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одержувач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TER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угоди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RPOU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Інші суттєві умов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E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єстру *</w:t>
            </w:r>
          </w:p>
        </w:tc>
      </w:tr>
      <w:tr>
        <w:trPr>
          <w:trHeight w:val="20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POC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чатку дії догово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кошт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ZN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а тендерної закупівлі*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ого файлу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Платіжних доручень розпорядників коштів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kddmmgggg.db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;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 одержувача бюджетних коштiв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dmmgggg</w:t>
      </w:r>
      <w:r>
        <w:rPr>
          <w:rFonts w:cs="Times New Roman" w:ascii="Times New Roman" w:hAnsi="Times New Roman"/>
          <w:sz w:val="28"/>
          <w:szCs w:val="28"/>
        </w:rPr>
        <w:t xml:space="preserve"> - дата подання інформації 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 - день, </w:t>
      </w:r>
      <w:r>
        <w:rPr>
          <w:rFonts w:cs="Times New Roman" w:ascii="Times New Roman" w:hAnsi="Times New Roman"/>
          <w:b/>
          <w:sz w:val="28"/>
          <w:szCs w:val="28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 - мiсяць, </w:t>
      </w:r>
      <w:r>
        <w:rPr>
          <w:rFonts w:cs="Times New Roman" w:ascii="Times New Roman" w:hAnsi="Times New Roman"/>
          <w:b/>
          <w:sz w:val="28"/>
          <w:szCs w:val="28"/>
        </w:rPr>
        <w:t>gggg</w:t>
      </w:r>
      <w:r>
        <w:rPr>
          <w:rFonts w:cs="Times New Roman" w:ascii="Times New Roman" w:hAnsi="Times New Roman"/>
          <w:sz w:val="28"/>
          <w:szCs w:val="28"/>
        </w:rPr>
        <w:t xml:space="preserve"> - рiк).</w:t>
      </w:r>
    </w:p>
    <w:p>
      <w:pPr>
        <w:pStyle w:val="Normal"/>
        <w:spacing w:lineRule="auto" w:line="240" w:before="0" w:after="0"/>
        <w:ind w:left="70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я </w:t>
      </w:r>
      <w:r>
        <w:rPr/>
        <w:t>3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99"/>
        <w:gridCol w:w="1821"/>
        <w:gridCol w:w="445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перац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латіжного документ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латіжного доку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E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єстр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A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рахуно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, усього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 (*для місцевих бюджетів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К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КВ *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R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у фінансових зобов’язан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реєстрі фінансових зобов’язан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Z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реєстрі фінансових зобов'язан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КВ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Z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реєстрі фінансових зобов’язан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КВ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Z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 реєстрі фінансових зобов’язан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M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 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M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 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банк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анку*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 введенні рахунку в форма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виться «0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одержува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не заповнюється при введенні рахунку в формат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е IBANK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кошт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ідвиду коштів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документ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ізації згідно мережі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чення платежу *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O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фінансового зобов'яза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DO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фінансового зобов'яза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ів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P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анку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OC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зобов'яза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DOC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зобов'яза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хун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BAN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заповнюється до переведення видаткових рахункі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BAN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BAN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хун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мувач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формат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BAN. не заповнюється при введенні звичайного рахунку в поле NLSK</w:t>
            </w:r>
          </w:p>
        </w:tc>
      </w:tr>
    </w:tbl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</w:t>
      </w:r>
      <w:r>
        <w:rPr>
          <w:lang w:val="ru-RU"/>
        </w:rPr>
        <w:t>.</w:t>
      </w:r>
      <w:r>
        <w:br w:type="page"/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ого файлу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Розпорядження 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  <w:lang w:val="ru-RU"/>
        </w:rPr>
        <w:t xml:space="preserve">на 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фінансування місцевих бюдже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і в транспортному файлі мають відповідати кодовій сторінці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 xml:space="preserve">-866, кодова сторінка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>-866 має бути зазначена в заголовку фай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ddmmgg.db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;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dmmgg</w:t>
      </w:r>
      <w:r>
        <w:rPr>
          <w:rFonts w:cs="Times New Roman" w:ascii="Times New Roman" w:hAnsi="Times New Roman"/>
          <w:sz w:val="28"/>
          <w:szCs w:val="28"/>
        </w:rPr>
        <w:t xml:space="preserve"> - дата подання інформації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 - день, </w:t>
      </w:r>
      <w:r>
        <w:rPr>
          <w:rFonts w:cs="Times New Roman" w:ascii="Times New Roman" w:hAnsi="Times New Roman"/>
          <w:b/>
          <w:sz w:val="28"/>
          <w:szCs w:val="28"/>
        </w:rPr>
        <w:t>mm</w:t>
      </w:r>
      <w:r>
        <w:rPr>
          <w:rFonts w:cs="Times New Roman" w:ascii="Times New Roman" w:hAnsi="Times New Roman"/>
          <w:sz w:val="28"/>
          <w:szCs w:val="28"/>
        </w:rPr>
        <w:t xml:space="preserve"> - мiсяць, </w:t>
      </w:r>
      <w:r>
        <w:rPr>
          <w:rFonts w:cs="Times New Roman" w:ascii="Times New Roman" w:hAnsi="Times New Roman"/>
          <w:b/>
          <w:sz w:val="28"/>
          <w:szCs w:val="28"/>
        </w:rPr>
        <w:t>gg</w:t>
      </w:r>
      <w:r>
        <w:rPr>
          <w:rFonts w:cs="Times New Roman" w:ascii="Times New Roman" w:hAnsi="Times New Roman"/>
          <w:sz w:val="28"/>
          <w:szCs w:val="28"/>
        </w:rPr>
        <w:t xml:space="preserve"> – рi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знака).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4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99"/>
        <w:gridCol w:w="1821"/>
        <w:gridCol w:w="445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К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G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несення документа до реєст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G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розпорядника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асигнування, 20 – кредитува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Див. примітк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Див. примітк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е значення – 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е значення – “ ”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ізації по мережі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анк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банк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дії угоди 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KVKM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гашення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єст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чатку дії договор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кошт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ІБ головного бухгалтер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головного бухгалтер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е 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загальний,          7 – спеціальний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ФУ як розпорядника коштів (КПОЛ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ГФУ як розпорядника коштів</w:t>
            </w:r>
          </w:p>
        </w:tc>
      </w:tr>
    </w:tbl>
    <w:p>
      <w:pPr>
        <w:pStyle w:val="Style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ого файлу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Розподіл бюджетних асигнувань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dd_</w:t>
      </w:r>
      <w:r>
        <w:rPr>
          <w:rFonts w:cs="Times New Roman" w:ascii="Times New Roman" w:hAnsi="Times New Roman"/>
          <w:b/>
          <w:sz w:val="28"/>
          <w:szCs w:val="28"/>
        </w:rPr>
        <w:t>k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.db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dd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 одержувача бюджетних коштiв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я 5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99"/>
        <w:gridCol w:w="1821"/>
        <w:gridCol w:w="445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G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зподіл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асигнування, 20 – кредитува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бухгалтера установ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керівника установ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екконмічної класифікації (КЕКВ)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ункціональної класифікації (КФК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 (КПК)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тримувача за мережею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еритор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 (КВК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ФО банку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банку одержувача 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одержувача 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казначейств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G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озподіл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бухгалтер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керів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мережі 1 – центральний рівень</w:t>
              <w:br/>
              <w:t>2 – обласний рівень, 3 – районий рівень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всього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перераховано коштів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оплата рахунк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кошт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У ДКС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ДКС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дходжень спеціального фонду</w:t>
              <w:br/>
              <w:t>заповнюється при рівні мережі 1 рівні розпрядника 1 СФД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приймати значення КПК, ККД, КФБ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обов’язкові поля для  розпорядників 2, 3 рів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ого файлу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Реєстр бюджетних трансфертів</w:t>
      </w:r>
      <w:r>
        <w:rPr>
          <w:rFonts w:cs="Times New Roman" w:ascii="Times New Roman" w:hAnsi="Times New Roman"/>
          <w:b/>
          <w:shadow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dt</w:t>
      </w:r>
      <w:r>
        <w:rPr>
          <w:rFonts w:cs="Times New Roman" w:ascii="Times New Roman" w:hAnsi="Times New Roman"/>
          <w:b/>
          <w:sz w:val="28"/>
          <w:szCs w:val="28"/>
        </w:rPr>
        <w:t>_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.db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dt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;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 одержувача бюджетних коштiв.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я 6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99"/>
        <w:gridCol w:w="1821"/>
        <w:gridCol w:w="4454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G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зподілу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асигнування, 20 – кредитува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бухгалтера установ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керівника установ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екконмічної класифікації (КЕКВ)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ункціональної класифікації (КФК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 (КПК)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тримувача за мережею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еритор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 (КВК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МФО банку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банку одержувача 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плат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нок одержувача 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казначейств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G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озподіл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бухгалтер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держувач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керівника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мережі 1 – центральний рівень</w:t>
              <w:br/>
              <w:t>2 – обласний рівень, 3 – районий рівень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всього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перераховано коштів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оплата рахунк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у коштів 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У ДКС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ДКС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дходжень спеціального фонду</w:t>
              <w:br/>
              <w:t>заповнюється при рівні мережі 1 рівні розпрядника 1 СФД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приймати значення КПК, ККД, КФБ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 за класифікацією Мінфіну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6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ифікації доходів*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обов’язкові поля для  розпорядників 2, 3 рів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ого файлу</w:t>
      </w:r>
    </w:p>
    <w:p>
      <w:pPr>
        <w:pStyle w:val="Heading3"/>
        <w:numPr>
          <w:ilvl w:val="0"/>
          <w:numId w:val="0"/>
        </w:numPr>
        <w:spacing w:before="0" w:after="0"/>
        <w:ind w:left="851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</w:t>
      </w:r>
      <w:r>
        <w:rPr>
          <w:b/>
          <w:sz w:val="28"/>
          <w:szCs w:val="28"/>
          <w:u w:val="single"/>
        </w:rPr>
        <w:t xml:space="preserve">веденого та індивідуального кошторису </w:t>
        <w:br/>
        <w:t>і плану асигнувань видатків, надання і повернення кредитів</w:t>
      </w:r>
      <w:r>
        <w:rPr>
          <w:b/>
          <w:color w:val="0000FF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юджетів, які надаються розпорядниками коштів органам ДК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У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і файлу: </w:t>
      </w:r>
    </w:p>
    <w:p>
      <w:pPr>
        <w:pStyle w:val="H300"/>
        <w:keepNext w:val="false"/>
        <w:overflowPunct w:val="true"/>
        <w:autoSpaceDE w:val="true"/>
        <w:ind w:firstLine="709"/>
        <w:jc w:val="both"/>
        <w:textAlignment w:val="auto"/>
        <w:outlineLvl w:val="9"/>
        <w:rPr>
          <w:bCs/>
          <w:szCs w:val="28"/>
        </w:rPr>
      </w:pPr>
      <w:r>
        <w:rPr>
          <w:bCs/>
          <w:szCs w:val="28"/>
        </w:rPr>
        <w:t>ZVDB_</w:t>
      </w:r>
      <w:r>
        <w:rPr>
          <w:szCs w:val="28"/>
        </w:rPr>
        <w:t xml:space="preserve"> kkkkk</w:t>
      </w:r>
      <w:r>
        <w:rPr>
          <w:szCs w:val="28"/>
          <w:lang w:val="ru-RU"/>
        </w:rPr>
        <w:t>k</w:t>
      </w:r>
      <w:r>
        <w:rPr>
          <w:bCs/>
          <w:szCs w:val="28"/>
        </w:rPr>
        <w:t>.dbf  ( ZKDB_</w:t>
      </w:r>
      <w:r>
        <w:rPr>
          <w:szCs w:val="28"/>
        </w:rPr>
        <w:t xml:space="preserve"> kk</w:t>
      </w:r>
      <w:r>
        <w:rPr>
          <w:szCs w:val="28"/>
          <w:lang w:val="en-US"/>
        </w:rPr>
        <w:t>k</w:t>
      </w:r>
      <w:r>
        <w:rPr>
          <w:szCs w:val="28"/>
        </w:rPr>
        <w:t>kkk</w:t>
      </w:r>
      <w:r>
        <w:rPr>
          <w:bCs/>
          <w:szCs w:val="28"/>
        </w:rPr>
        <w:t>.dbf ),</w:t>
      </w:r>
    </w:p>
    <w:p>
      <w:pPr>
        <w:pStyle w:val="H300"/>
        <w:keepNext w:val="false"/>
        <w:overflowPunct w:val="true"/>
        <w:autoSpaceDE w:val="true"/>
        <w:ind w:firstLine="709"/>
        <w:jc w:val="both"/>
        <w:textAlignment w:val="auto"/>
        <w:outlineLvl w:val="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vdb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 асигнуван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kdb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а повернення кредит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k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одержувача бюджетних коштi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Таблиця 7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030"/>
        <w:gridCol w:w="1472"/>
        <w:gridCol w:w="5508"/>
      </w:tblGrid>
      <w:tr>
        <w:trPr>
          <w:tblHeader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>
          <w:trHeight w:val="3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*</w:t>
            </w:r>
          </w:p>
        </w:tc>
      </w:tr>
      <w:tr>
        <w:trPr>
          <w:trHeight w:val="23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розпорядника коштів*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держувача коштів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оловного управління казначейства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правління казначейства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ункціональної класифікації*</w:t>
            </w:r>
          </w:p>
        </w:tc>
      </w:tr>
      <w:tr>
        <w:trPr>
          <w:trHeight w:val="35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економічної класифікації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вид розпису: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Річний розпис асигнувань ЗФ та СФ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- Помісячний розпис асигнувань З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Помісячний розпис асигнувань С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Річний розпис надання кредитів ЗФ та С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 Річний розпис повернення кредитів ЗФ та С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Помісячний розпис надання кредитів З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Помісячний розпис надання кредитів С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Помісячний розпис повернення кредитів З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Помісячний розпис повернення кредитів СФ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загальний фонд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S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спеціальний фонд, у т.ч.: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плата за послуги, що над. бюджетними установами (СФ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0100  Плата за послуги, що надаються *бюджетними установами  згiдно з функціональними повноваженнями(СФ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10200  Кошти, що отримуються бюджетними установами вiд господарської та/або виробничої дiяльності(СФ)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10300  Плата за оренду майна бюджетних установ (СФ)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0400  Кошти, що отримуються бюджетними установами вiд реалiзації майна(СФ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інші джерела власних надходжень(СФ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100  Благодiйнi внески, гранти та дарунки, отримані бюджетними установами(СФ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200  Надходження, що отримуються бюджетними установами на виконання окремих доручень та інвестиційних проектів(СФ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300 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 якщо таким закладам законом надано відповідне право(СФ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400 Кошти, що отримують від реалізації майнових прав на фільми, вихідні матеріали фільмів та фільмокопій, створені за бюджетні кошти за державним замовленням або на умовах фінансової підтрим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інші доходи (СФ)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рік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2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3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4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5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6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7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8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9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0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1 місяц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2 місяц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их файл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Змін кошторису та помісячного плану асигнувань за довідками головного розпорядника, 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  <w:lang w:val="ru-RU"/>
        </w:rPr>
        <w:t>з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мін кошторису та помісячного плану асигнувань за довідками МФ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і в транспортному файлі мають відповідати кодовій сторінці Win-1251, кодова сторінка Win-1251 має бути зазначена в заголовку фай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імен файлів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mglv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.dbf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minv</w:t>
      </w:r>
      <w:r>
        <w:rPr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</w:rPr>
        <w:t xml:space="preserve"> 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k.dbf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Zmglv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у змін кошторису та помісячного плану асигнувань за довідками головного розпорядни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Zminv</w:t>
      </w:r>
      <w:r>
        <w:rPr>
          <w:rFonts w:cs="Times New Roman" w:ascii="Times New Roman" w:hAnsi="Times New Roman"/>
          <w:sz w:val="28"/>
          <w:szCs w:val="28"/>
        </w:rPr>
        <w:t xml:space="preserve"> - iдентифiкатор файлу змін кошторису та помісячного плану асигнувань за довідками МФ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kk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kk</w:t>
      </w:r>
      <w:r>
        <w:rPr>
          <w:rFonts w:cs="Times New Roman" w:ascii="Times New Roman" w:hAnsi="Times New Roman"/>
          <w:sz w:val="28"/>
          <w:szCs w:val="28"/>
        </w:rPr>
        <w:t xml:space="preserve"> - код розпорядника/одержувача бюджетних коштiв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Таблиця 8</w:t>
      </w:r>
    </w:p>
    <w:tbl>
      <w:tblPr>
        <w:tblW w:w="965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62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розпорядника кошт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єстру змі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відки змін розпи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відки змін розпи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держувача кошт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ункціональної класифік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економічної класифік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вид розпису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Річний розпис асигнувань ЗФ та С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- Помісячний розпис асигнувань З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Помісячний розпис асигнувань С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Річний розпис надання кредитів ЗФ та С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- Річний розпис повернення кредитів ЗФ та С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Помісячний розпис надання кредитів З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Помісячний розпис надання кредитів С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- Помісячний розпис повернення кредитів З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Помісячний розпис повернення кредитів СФ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загальний фон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спеціальний фонд, у т.ч.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плата за послуги, що над. бюджетними установами (СФ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0100  Плата за послуги, що надаються бюджетними установами  згiдно з основною діяльністю(СФ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10200  Кошти, що отримуються бюджетними установами від додаткової (господарської) діяльності  (СФ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10300  Плата за оренду майна бюджетних установ (СФ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0400  Кошти, що отримуються бюджетними установами від реалізації в установленому порядку майна (крім нерухомого майна)  (СФ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інші джерела власних надходжень(СФ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100  Благодiйнi внески, гранти та дарунки, отримані бюджетними установами(СФ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200  Надходження, що отримуються бюджетними установами на виконання цільових заходів, у т.ч. заходів з відчуження для суспільних потреб земельних ділянок та розміщення на них інших об’єктів нерухомого майна, що перебувають у приватній власності фізичних або юридичних осіб(СФ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300 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 якщо таким закладам законом надано відповідне право(СФ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0400 Кошти від реалізації майнових прав на фільми, вихідні матеріали фільмів та фільмокопій, створені за бюджетні кошти за державним замовленням або на умовах фінансової підтрим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ний кошторис – інші доходи (СФ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рі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2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3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4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5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6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7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8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9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0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1 місяц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V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ісячний план – сума за 12 місяц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ірочкою (*) відмічено обов’язкові для заповнення реквізити документі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их файл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мережі установ та організацій, які отримують кошти з державного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  <w:lang w:val="ru-RU"/>
        </w:rPr>
        <w:t xml:space="preserve"> або місцевих бюджетів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 бюджетів</w:t>
      </w:r>
    </w:p>
    <w:p>
      <w:pPr>
        <w:pStyle w:val="Style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в транспортному файлі мають відповідати кодовій сторінці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 xml:space="preserve">-866, кодова сторінка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>-866 має бути зазначена в заголовку фай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м’я файл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po</w:t>
      </w:r>
      <w:r>
        <w:rPr>
          <w:rFonts w:cs="Times New Roman" w:ascii="Times New Roman" w:hAnsi="Times New Roman"/>
          <w:b/>
          <w:sz w:val="28"/>
          <w:szCs w:val="28"/>
        </w:rPr>
        <w:t>.db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Таблиця 9</w:t>
      </w:r>
    </w:p>
    <w:tbl>
      <w:tblPr>
        <w:tblW w:w="965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62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мережі (1- центральний, 2 - облас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озпорядника кошт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у ДКСУ (обласного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у ДКСУ (районного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розпорядника кошт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розпорядника коштів вищого рів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 назва організ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організації  (ЄДРПО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а назва організ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правл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, завжди дорівнює 1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м’я файл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merega.db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Таблиця 10</w:t>
      </w:r>
    </w:p>
    <w:tbl>
      <w:tblPr>
        <w:tblW w:w="965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62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мережі (1- центральний, 2 - облас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озпорядника кошт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ржавного бюджету, завжди дорівнює 99000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повідального виконавця (для державного бюджет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правл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, завжди дорівнює 1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м’я файл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mim</w:t>
      </w:r>
      <w:r>
        <w:rPr>
          <w:rFonts w:cs="Times New Roman" w:ascii="Times New Roman" w:hAnsi="Times New Roman"/>
          <w:b/>
          <w:sz w:val="28"/>
          <w:szCs w:val="28"/>
        </w:rPr>
        <w:t>.db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я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1</w:t>
      </w:r>
    </w:p>
    <w:tbl>
      <w:tblPr>
        <w:tblW w:w="965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62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корот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в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транспортних файл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>змін мережі установ та організацій, які отримують кошти з державного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  <w:lang w:val="ru-RU"/>
        </w:rPr>
        <w:t xml:space="preserve"> або місцевих бюджетів</w:t>
      </w:r>
      <w:r>
        <w:rPr>
          <w:rFonts w:cs="Times New Roman" w:ascii="Times New Roman" w:hAnsi="Times New Roman"/>
          <w:b/>
          <w:shadow/>
          <w:sz w:val="28"/>
          <w:szCs w:val="28"/>
          <w:u w:val="single"/>
        </w:rPr>
        <w:t xml:space="preserve"> бюджетів</w:t>
      </w:r>
    </w:p>
    <w:p>
      <w:pPr>
        <w:pStyle w:val="Style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файл має відповідати структурі dBase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в транспортному файлі мають відповідати кодовій сторінці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 xml:space="preserve">-866, кодова сторінка 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</w:rPr>
        <w:t>-866 має бути зазначена в заголовку фай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м’я файлу: 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po</w:t>
      </w:r>
      <w:r>
        <w:rPr>
          <w:rFonts w:cs="Times New Roman" w:ascii="Times New Roman" w:hAnsi="Times New Roman"/>
          <w:b/>
          <w:sz w:val="28"/>
          <w:szCs w:val="28"/>
        </w:rPr>
        <w:t>cor.db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я 12</w:t>
      </w:r>
    </w:p>
    <w:tbl>
      <w:tblPr>
        <w:tblW w:w="965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62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мережі (1- центральний, 2 - облас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озпорядника кошт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у ДКСУ (обласного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у ДКСУ (районного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розпорядника кошт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розпорядника коштів вищого рів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 назва організ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ційний код організації  (ЄДРПО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на назва організ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правл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, завжди дорівнює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а коригування (1– "додано", 2– "змінено - було", 3– "змінено - стало", 4– "вилучено")</w:t>
            </w:r>
          </w:p>
        </w:tc>
      </w:tr>
    </w:tbl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м’я файлу: 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>mrg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r</w:t>
      </w:r>
      <w:r>
        <w:rPr>
          <w:rFonts w:cs="Times New Roman" w:ascii="Times New Roman" w:hAnsi="Times New Roman"/>
          <w:b/>
          <w:sz w:val="28"/>
          <w:szCs w:val="28"/>
        </w:rPr>
        <w:t>.db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я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965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080"/>
        <w:gridCol w:w="62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мір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ч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мережі (1- центральний, 2 - облас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омчої класифікаці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озпорядника кошт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ржавного бюджету, завжди дорівнює 99000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ідповідального виконавця (для державного бюджет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K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правленн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икористовується, завжди дорівнює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а коригування (1– "додано", 2– "змінено - було", 3– "змінено - стало", 4– "вилучено")</w:t>
            </w:r>
          </w:p>
        </w:tc>
      </w:tr>
    </w:tbl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5"/>
        </w:tabs>
        <w:ind w:left="113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851"/>
        </w:tabs>
        <w:ind w:left="851" w:hanging="851"/>
      </w:pPr>
      <w:rPr>
        <w:sz w:val="22"/>
        <w:szCs w:val="22"/>
        <w:lang w:val="ru-RU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6"/>
        </w:tabs>
        <w:ind w:left="9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6"/>
        </w:tabs>
        <w:ind w:left="1346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0" w:after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6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120" w:after="0"/>
      <w:jc w:val="both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0"/>
      <w:jc w:val="both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60" w:after="40"/>
      <w:outlineLvl w:val="5"/>
    </w:pPr>
    <w:rPr>
      <w:rFonts w:ascii="Times New Roman" w:hAnsi="Times New Roman" w:eastAsia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0"/>
      <w:jc w:val="both"/>
      <w:outlineLvl w:val="6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>
      <w:sz w:val="22"/>
      <w:szCs w:val="22"/>
      <w:lang w:val="ru-RU"/>
    </w:rPr>
  </w:style>
  <w:style w:type="character" w:styleId="WW8Num1z5">
    <w:name w:val="WW8Num1z5"/>
    <w:qFormat/>
    <w:rPr/>
  </w:style>
  <w:style w:type="character" w:styleId="Style7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6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2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2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9">
    <w:name w:val="_"/>
    <w:basedOn w:val="Normal"/>
    <w:qFormat/>
    <w:pPr>
      <w:autoSpaceDE w:val="false"/>
      <w:spacing w:lineRule="auto" w:line="240" w:before="240" w:after="240"/>
      <w:ind w:firstLine="72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H300">
    <w:name w:val="Стиль H3 + не полужирный по центру Перед:  0 пт После:  0 пт"/>
    <w:basedOn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09:00Z</dcterms:created>
  <dc:creator>Кармелюк Віталій Артемович</dc:creator>
  <dc:description/>
  <cp:keywords/>
  <dc:language>en-US</dc:language>
  <cp:lastModifiedBy>vitaliyk</cp:lastModifiedBy>
  <cp:lastPrinted>2016-02-22T09:22:00Z</cp:lastPrinted>
  <dcterms:modified xsi:type="dcterms:W3CDTF">2019-09-12T08:32:00Z</dcterms:modified>
  <cp:revision>36</cp:revision>
  <dc:subject/>
  <dc:title>Структура</dc:title>
</cp:coreProperties>
</file>